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54610</wp:posOffset>
            </wp:positionV>
            <wp:extent cx="7657465" cy="692785"/>
            <wp:effectExtent l="0" t="0" r="0" b="0"/>
            <wp:wrapTight wrapText="bothSides">
              <wp:wrapPolygon edited="0">
                <wp:start x="-28" y="0"/>
                <wp:lineTo x="-28" y="20954"/>
                <wp:lineTo x="21600" y="20954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ncyclopedia Britannica Online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  <w:sz w:val="20"/>
          </w:rPr>
          <w:t>http://school.eb.com/elementary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ername:</w:t>
        <w:tab/>
        <w:t>hinsdales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ssword:</w:t>
        <w:tab/>
        <w:t>hinsdales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EATURES OF THE ELEMENTARY HOME PAGE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Tabs at Top of the Scree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ctionary – Merriam Webs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Learning Materials – activities for stud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acher’s Resourc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Workspace – Save search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uided Tour – learn about features of Britann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el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Resources on the Elementary Home Pag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ther Features: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-Z Brows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iographi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earning Materials – activities for stude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orld Atla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are Countri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mel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ctionary – Merriam Webs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arning Zone – Activities for K-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iscover America – information about st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News – current ev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Video Collection: clips and extended vide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eatured Spotlight, including Hispanic Americans, Black History, Women’s His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tivity of the Da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EATURES OF AN ARTICL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pic heading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ctionary feature – double click on a word to get the defini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dditional Conten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ournals and magazin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Web’s Best Si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ltimedia featu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nks to Learning Materials related to that topi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rrect MLA and APA citations at bottom of artic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 bottom of page you can switch to a different version: Compton’s for Middle School or Encyclopaedia Britannica for high school and above</w:t>
      </w:r>
    </w:p>
    <w:sectPr>
      <w:footerReference w:type="default" r:id="rId4"/>
      <w:footerReference w:type="first" r:id="rId5"/>
      <w:type w:val="nextPage"/>
      <w:pgSz w:w="12240" w:h="15840"/>
      <w:pgMar w:left="1800" w:right="900" w:gutter="0" w:header="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Jill Berry 3/11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eb.com/elementar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09:00Z</dcterms:created>
  <dc:creator>Jill Berry</dc:creator>
  <dc:description/>
  <cp:keywords/>
  <dc:language>en-US</dc:language>
  <cp:lastModifiedBy>admin ccsd181</cp:lastModifiedBy>
  <cp:lastPrinted>2008-03-11T11:38:00Z</cp:lastPrinted>
  <dcterms:modified xsi:type="dcterms:W3CDTF">2008-03-11T20:23:00Z</dcterms:modified>
  <cp:revision>4</cp:revision>
  <dc:subject/>
  <dc:title>Encyclopedia Britannica Online</dc:title>
</cp:coreProperties>
</file>